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щёвский райо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2.2017 № 144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ЕНИЕ ИЗМЕНЕНИЙ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генеральный план Кущевского сельского поселения 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ущевского района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о территориальном планировании</w:t>
      </w:r>
    </w:p>
    <w:p>
      <w:pPr>
        <w:pStyle w:val="Normal"/>
        <w:spacing w:lineRule="auto" w:line="25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ая часть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стоящим проектом предусмотрено внесение изменений в генеральный план Кущевского сельского поселения Кущевского района Краснодарского края:</w:t>
      </w:r>
    </w:p>
    <w:p>
      <w:pPr>
        <w:pStyle w:val="Normal"/>
        <w:spacing w:lineRule="auto" w:line="25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части отображения территории горного отвода (месторождение глин и суглинков «Кущевское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») в генеральном плане, изменения функционального зонирования территории части горного отвода, включающего земельный участок с кадастровым номером 23:17:0101007:304, примыкающего к окраине юго-западной границы станицы Кущевской, на функциональную зону: промышленная зона;</w:t>
      </w:r>
    </w:p>
    <w:p>
      <w:pPr>
        <w:pStyle w:val="Normal"/>
        <w:spacing w:lineRule="auto" w:line="25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) в части изменения функциональной зоны территории, включающей земельный участок с кадастровым номером 23:17:1401011:28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функциональную зону: зона образовательных учреждений;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части изменения функциональной зоны земельных участков по переулку Кубанскому, 48 и по улице Ленинградской, 207А в станице Кущевской на функциональную зону: зона существующей жилой застройки;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части изменения функциональной зоны для земельного участка с кадастровым номером 23:17:1401029:41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функциональную зону: зона образовательных учреждений;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части изменения функциональной зоны для земельного участка с кадастровым номером 23:17:1401035:412 на функциональную зону: зона объектов религиозного назначения.</w:t>
      </w:r>
    </w:p>
    <w:p>
      <w:pPr>
        <w:pStyle w:val="Normal"/>
        <w:spacing w:lineRule="auto" w:line="256"/>
        <w:ind w:firstLine="851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56"/>
        <w:ind w:firstLine="851"/>
        <w:jc w:val="center"/>
        <w:rPr/>
      </w:pPr>
      <w:r>
        <w:rPr>
          <w:rFonts w:eastAsia="Calibri"/>
          <w:sz w:val="28"/>
          <w:szCs w:val="28"/>
          <w:lang w:eastAsia="en-US"/>
        </w:rPr>
        <w:t>Параметры функциональных зон, сведения о планируемых для размещения в них объектов федерального значения, объектов регионального значения, объектов местного значения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Настоящим проектом предусмотрено внесение изменений в существующее зонирование территории генерального плана Кущевского сельского поселения в отношении: </w:t>
      </w:r>
    </w:p>
    <w:p>
      <w:pPr>
        <w:pStyle w:val="Normal"/>
        <w:spacing w:lineRule="auto" w:line="25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) части горного отвода, включающего земельный участок с кадастровым номером 23:17:0101007:304, примыкающего к окраине юго-западной границы станицы Кущевской, на функциональную зону: промышленная зона, в целях возможности его использования для добычи полезных ископаемых (графическое изображение № 1);</w:t>
      </w:r>
    </w:p>
    <w:p>
      <w:pPr>
        <w:pStyle w:val="Normal"/>
        <w:spacing w:lineRule="auto" w:line="25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) изменения функциональной зоны территории, включающей земельный участок с кадастровым номером 23:17:1401011:28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функциональную зону: зона образовательных учреждений, в целях обеспечения возможности строительства средней общеобразовательной школы (графическое изображение № 2);</w:t>
      </w:r>
    </w:p>
    <w:p>
      <w:pPr>
        <w:pStyle w:val="Normal"/>
        <w:spacing w:lineRule="auto" w:line="25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) изменения функциональной зоны земельных участков по переулку Кубанскому, 48 и по улице Ленинградской, 207 А в станице Кущевской на функциональную зону: зона существующей жилой застройки, в целях отображения существующей жилой застройки и реализации прав собственников на оформление земельных участков (графическое изображение № 3);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изменения функциональной зоны территории, включающей земельный участок с кадастровым номером 23:17:1401029:41 на функциональную зону: зона образовательных учреждений, в целях возможности строительства детского сада (графическое изображение № 4).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изменения функциональной зоны для земельного участка с кадастровым номером 23:17:1401035:412 на функциональную зону: зона объектов религиозного назначения, в целях строительства православного храма (графическое изображение № 5). </w:t>
      </w:r>
    </w:p>
    <w:p>
      <w:pPr>
        <w:pStyle w:val="Normal"/>
        <w:spacing w:lineRule="auto" w:line="25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проектируемой территории размещение объектов федерального и регионального значения не предусмотрено. Объекты культурного наследия в границах рассматриваемых земельных участков не значатся. 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Зоны с особыми условиями использования территории: 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доохранная зона;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ная зона от высоковольтной линии электропередач.</w:t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1"/>
        <w:widowControl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</w:t>
      </w:r>
    </w:p>
    <w:p>
      <w:pPr>
        <w:pStyle w:val="ConsNormal1"/>
        <w:widowControl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администрации</w:t>
      </w:r>
    </w:p>
    <w:p>
      <w:pPr>
        <w:pStyle w:val="ConsNormal1"/>
        <w:widowControl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rmal1"/>
        <w:widowControl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щёвский район                                                                          Е.В.Попандопуло</w:t>
      </w:r>
    </w:p>
    <w:p>
      <w:pPr>
        <w:pStyle w:val="Normal"/>
        <w:spacing w:lineRule="auto" w:line="256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4962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>ГРАФИЧЕСКОЕ ИЗОБРАЖЕНИЕ № 1</w:t>
      </w:r>
    </w:p>
    <w:p>
      <w:pPr>
        <w:pStyle w:val="Normal"/>
        <w:ind w:right="-185" w:firstLine="5670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ind w:right="-185"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гмент схемы</w:t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ого зонирования Генерального плана </w:t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щевского сельского поселения Кущевского района </w:t>
      </w:r>
    </w:p>
    <w:p>
      <w:pPr>
        <w:pStyle w:val="Normal"/>
        <w:ind w:right="-185" w:hanging="0"/>
        <w:jc w:val="center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(в части станицы Кущевской).</w:t>
      </w:r>
    </w:p>
    <w:p>
      <w:pPr>
        <w:pStyle w:val="ConsPlusNormal"/>
        <w:ind w:right="-18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е действия функциональной зоны 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мышленная зона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части горного отвода, включающего 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ельный участок с кадастровым номером 23:17:0101007:304, </w:t>
      </w:r>
    </w:p>
    <w:p>
      <w:pPr>
        <w:pStyle w:val="ConsPlusNormal"/>
        <w:ind w:right="-18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мыкающей к окраине юго-западной границы станицы Кущевс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left="540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789" w:leader="none"/>
        </w:tabs>
        <w:ind w:left="709" w:hanging="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8085</wp:posOffset>
                </wp:positionH>
                <wp:positionV relativeFrom="paragraph">
                  <wp:posOffset>2475865</wp:posOffset>
                </wp:positionV>
                <wp:extent cx="2148840" cy="525780"/>
                <wp:effectExtent l="1240790" t="821055" r="5715" b="17145"/>
                <wp:wrapNone/>
                <wp:docPr id="1" name="Прямоугольная выноска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525960"/>
                        </a:xfrm>
                        <a:prstGeom prst="wedgeRectCallout">
                          <a:avLst>
                            <a:gd name="adj1" fmla="val -107625"/>
                            <a:gd name="adj2" fmla="val -205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ритория горного отвод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  <w:t xml:space="preserve"> (месторождение глин 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  <w:t xml:space="preserve">суглинков «Кущевско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bidi="ar-SA" w:eastAsia="en-US" w:val="en-US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bidi="ar-SA" w:eastAsia="en-US" w:val="ru-RU"/>
                              </w:rPr>
                              <w:t>»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Прямоугольная выноска 15" fillcolor="white" stroked="t" o:allowincell="f" style="position:absolute;margin-left:293.55pt;margin-top:194.95pt;width:169.15pt;height:4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рритория горного отвод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  <w:t xml:space="preserve"> (месторождение глин 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  <w:t xml:space="preserve">суглинков «Кущевско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auto"/>
                          <w:lang w:bidi="ar-SA" w:eastAsia="en-US" w:val="en-US"/>
                        </w:rPr>
                        <w:t>I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auto"/>
                          <w:lang w:bidi="ar-SA" w:eastAsia="en-US" w:val="ru-RU"/>
                        </w:rPr>
                        <w:t>»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</wp:posOffset>
                </wp:positionH>
                <wp:positionV relativeFrom="paragraph">
                  <wp:posOffset>2392045</wp:posOffset>
                </wp:positionV>
                <wp:extent cx="1074420" cy="220980"/>
                <wp:effectExtent l="5080" t="5080" r="610235" b="114935"/>
                <wp:wrapNone/>
                <wp:docPr id="2" name="Выноска 1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221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481"/>
                            <a:gd name="adj4" fmla="val 153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en-US" w:bidi="ar-SA"/>
                              </w:rPr>
                              <w:t>23:17:0101007:3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Выноска 1 16" fillcolor="white" stroked="t" o:allowincell="f" style="position:absolute;margin-left:12.75pt;margin-top:188.35pt;width:84.55pt;height:17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eastAsia="en-US" w:bidi="ar-SA"/>
                        </w:rPr>
                        <w:t>23:17:0101007:304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325</wp:posOffset>
                </wp:positionH>
                <wp:positionV relativeFrom="paragraph">
                  <wp:posOffset>4114165</wp:posOffset>
                </wp:positionV>
                <wp:extent cx="1463040" cy="259080"/>
                <wp:effectExtent l="5080" t="1043305" r="5715" b="5715"/>
                <wp:wrapNone/>
                <wp:docPr id="3" name="Прямоугольная выноска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59200"/>
                        </a:xfrm>
                        <a:prstGeom prst="wedgeRectCallout">
                          <a:avLst>
                            <a:gd name="adj1" fmla="val 37240"/>
                            <a:gd name="adj2" fmla="val -441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мышленная зон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ая выноска 17" fillcolor="white" stroked="t" o:allowincell="f" style="position:absolute;margin-left:54.75pt;margin-top:323.95pt;width:115.15pt;height:20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мышленная зон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8085</wp:posOffset>
                </wp:positionH>
                <wp:positionV relativeFrom="paragraph">
                  <wp:posOffset>2475865</wp:posOffset>
                </wp:positionV>
                <wp:extent cx="2148840" cy="525780"/>
                <wp:effectExtent l="1240790" t="821055" r="5715" b="17145"/>
                <wp:wrapNone/>
                <wp:docPr id="4" name="Прямоугольная выноска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525960"/>
                        </a:xfrm>
                        <a:prstGeom prst="wedgeRectCallout">
                          <a:avLst>
                            <a:gd name="adj1" fmla="val -107625"/>
                            <a:gd name="adj2" fmla="val -205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ритория горного отвод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  <w:t xml:space="preserve"> (месторождение глин 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  <w:t xml:space="preserve">суглинков «Кущевско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bidi="ar-SA" w:eastAsia="en-US" w:val="en-US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bidi="ar-SA" w:eastAsia="en-US" w:val="ru-RU"/>
                              </w:rPr>
                              <w:t>»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ая выноска 18" fillcolor="white" stroked="t" o:allowincell="f" style="position:absolute;margin-left:293.55pt;margin-top:194.95pt;width:169.15pt;height:4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рритория горного отвод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  <w:t xml:space="preserve"> (месторождение глин 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  <w:t xml:space="preserve">суглинков «Кущевско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auto"/>
                          <w:lang w:bidi="ar-SA" w:eastAsia="en-US" w:val="en-US"/>
                        </w:rPr>
                        <w:t>I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auto"/>
                          <w:lang w:bidi="ar-SA" w:eastAsia="en-US" w:val="ru-RU"/>
                        </w:rPr>
                        <w:t>»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33975" cy="52844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103"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left="5103"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left="4962"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left="4962"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left="4962"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  <w:t>ГРАФИЧЕСКОЕ ИЗОБРАЖЕНИЕ № 2</w:t>
      </w:r>
    </w:p>
    <w:p>
      <w:pPr>
        <w:pStyle w:val="Normal"/>
        <w:ind w:right="-185" w:hanging="0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Фрагмент</w:t>
      </w:r>
      <w:r>
        <w:rPr>
          <w:color w:val="000000"/>
          <w:sz w:val="28"/>
          <w:szCs w:val="28"/>
        </w:rPr>
        <w:t xml:space="preserve"> Генерального плана</w:t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щевского сельского поселения </w:t>
      </w:r>
    </w:p>
    <w:p>
      <w:pPr>
        <w:pStyle w:val="Normal"/>
        <w:ind w:right="-185" w:hanging="0"/>
        <w:jc w:val="center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Кущевского района (в части станицы Кущевской).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функциональной зон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Зона образовательных 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реждений» для территории, включающей земельный 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асток с кадастровым номером 23:17:1401011:28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cap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aps/>
          <w:kern w:val="2"/>
          <w:sz w:val="28"/>
          <w:szCs w:val="28"/>
          <w:lang w:eastAsia="en-US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  <w:lang w:eastAsia="en-US"/>
        </w:rPr>
      </w:pPr>
      <w:r>
        <w:rPr>
          <w:rFonts w:cs="Times New Roman"/>
          <w:b/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4365</wp:posOffset>
                </wp:positionH>
                <wp:positionV relativeFrom="paragraph">
                  <wp:posOffset>1897380</wp:posOffset>
                </wp:positionV>
                <wp:extent cx="1196340" cy="220980"/>
                <wp:effectExtent l="5080" t="114300" r="1029335" b="5715"/>
                <wp:wrapNone/>
                <wp:docPr id="6" name="Выноска 1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221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4481"/>
                            <a:gd name="adj4" fmla="val 182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en-US" w:bidi="ar-SA"/>
                              </w:rPr>
                              <w:t>23:17:1401011: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12" fillcolor="white" stroked="t" o:allowincell="f" style="position:absolute;margin-left:49.95pt;margin-top:149.4pt;width:94.15pt;height:17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eastAsia="en-US" w:bidi="ar-SA"/>
                        </w:rPr>
                        <w:t>23:17:1401011:28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5705</wp:posOffset>
                </wp:positionH>
                <wp:positionV relativeFrom="paragraph">
                  <wp:posOffset>4777740</wp:posOffset>
                </wp:positionV>
                <wp:extent cx="2148840" cy="525780"/>
                <wp:effectExtent l="397510" t="2374900" r="5715" b="5715"/>
                <wp:wrapNone/>
                <wp:docPr id="7" name="Прямоугольная выноска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525960"/>
                        </a:xfrm>
                        <a:prstGeom prst="wedgeRectCallout">
                          <a:avLst>
                            <a:gd name="adj1" fmla="val -68263"/>
                            <a:gd name="adj2" fmla="val -500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рритория детских дошкольных 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  <w:t xml:space="preserve"> образовательных учреждений (Зона образовательных учреждени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ая выноска 13" fillcolor="white" stroked="t" o:allowincell="f" style="position:absolute;margin-left:294.15pt;margin-top:376.2pt;width:169.15pt;height:4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рритория детских дошкольных 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  <w:t xml:space="preserve"> образовательных учреждений (Зона образовательных учреждени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5705</wp:posOffset>
                </wp:positionH>
                <wp:positionV relativeFrom="paragraph">
                  <wp:posOffset>4777740</wp:posOffset>
                </wp:positionV>
                <wp:extent cx="2148840" cy="525780"/>
                <wp:effectExtent l="397510" t="2374900" r="5715" b="5715"/>
                <wp:wrapNone/>
                <wp:docPr id="8" name="Прямоугольная выноска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525960"/>
                        </a:xfrm>
                        <a:prstGeom prst="wedgeRectCallout">
                          <a:avLst>
                            <a:gd name="adj1" fmla="val -68263"/>
                            <a:gd name="adj2" fmla="val -500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рритория детских дошкольных 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  <w:t xml:space="preserve"> образовательных учреждений (Зона образовательных учреждени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ая выноска 14" fillcolor="white" stroked="t" o:allowincell="f" style="position:absolute;margin-left:294.15pt;margin-top:376.2pt;width:169.15pt;height:4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рритория детских дошкольных 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  <w:t xml:space="preserve"> образовательных учреждений (Зона образовательных учреждени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97730" cy="654113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ind w:left="4962"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left="4962" w:firstLine="6"/>
        <w:jc w:val="center"/>
        <w:rPr/>
      </w:pPr>
      <w:r>
        <w:rPr>
          <w:caps/>
          <w:kern w:val="2"/>
          <w:sz w:val="28"/>
          <w:szCs w:val="28"/>
          <w:lang w:eastAsia="en-US"/>
        </w:rPr>
        <w:t>ГРАФИЧЕСКОЕ ИЗОБРАЖЕНИЕ № 3</w:t>
      </w:r>
    </w:p>
    <w:p>
      <w:pPr>
        <w:pStyle w:val="Normal"/>
        <w:shd w:fill="FFFFFF" w:val="clear"/>
        <w:suppressAutoHyphens w:val="true"/>
        <w:ind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ind w:right="-185" w:hanging="0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агмент Генерального плана </w:t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щевского сельского поселения </w:t>
      </w:r>
    </w:p>
    <w:p>
      <w:pPr>
        <w:pStyle w:val="Normal"/>
        <w:ind w:right="-185" w:hanging="0"/>
        <w:jc w:val="center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Кущевского района (в части станицы Кущевской).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функциональной зон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Зона существующей жилой 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стройки» для земельных участков по переулку Кубанскому, 48 </w:t>
      </w:r>
    </w:p>
    <w:p>
      <w:pPr>
        <w:pStyle w:val="ConsPlusNormal"/>
        <w:ind w:right="-185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по улице Ленинградской, 207А в станице Кущевской 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  <w:lang w:eastAsia="en-US"/>
        </w:rPr>
      </w:pPr>
      <w:r>
        <w:rPr>
          <w:rFonts w:cs="Times New Roman"/>
          <w:b/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6"/>
        <w:jc w:val="center"/>
        <w:rPr>
          <w:b/>
          <w:b/>
          <w:caps/>
          <w:kern w:val="2"/>
          <w:sz w:val="28"/>
          <w:szCs w:val="28"/>
          <w:lang w:eastAsia="en-US"/>
        </w:rPr>
      </w:pPr>
      <w:r>
        <w:rPr>
          <w:b/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7765</wp:posOffset>
                </wp:positionH>
                <wp:positionV relativeFrom="paragraph">
                  <wp:posOffset>3870960</wp:posOffset>
                </wp:positionV>
                <wp:extent cx="1722120" cy="525780"/>
                <wp:effectExtent l="5080" t="1057275" r="1104900" b="5715"/>
                <wp:wrapNone/>
                <wp:docPr id="10" name="Прямоугольная выноска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525960"/>
                        </a:xfrm>
                        <a:prstGeom prst="wedgeRectCallout">
                          <a:avLst>
                            <a:gd name="adj1" fmla="val 113939"/>
                            <a:gd name="adj2" fmla="val -2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. Кубанский, 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зона существующей жилой застройк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ая выноска 11" fillcolor="white" stroked="t" o:allowincell="f" style="position:absolute;margin-left:91.95pt;margin-top:304.8pt;width:135.55pt;height:4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. Кубанский, 4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зона существующей жилой застройки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1516380</wp:posOffset>
                </wp:positionV>
                <wp:extent cx="1645920" cy="563880"/>
                <wp:effectExtent l="5080" t="5080" r="868045" b="173355"/>
                <wp:wrapNone/>
                <wp:docPr id="11" name="Прямоугольная выноска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63760"/>
                        </a:xfrm>
                        <a:prstGeom prst="wedgeRectCallout">
                          <a:avLst>
                            <a:gd name="adj1" fmla="val 102546"/>
                            <a:gd name="adj2" fmla="val 79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Ленинградская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07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зона существующей жилой застройк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ая выноска 10" fillcolor="white" stroked="t" o:allowincell="f" style="position:absolute;margin-left:123.75pt;margin-top:119.4pt;width:129.55pt;height:4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Ленинградская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207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зона существующей жилой застройк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5685" cy="591756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91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ind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left="4962" w:firstLine="6"/>
        <w:jc w:val="center"/>
        <w:rPr/>
      </w:pPr>
      <w:r>
        <w:rPr>
          <w:caps/>
          <w:kern w:val="2"/>
          <w:sz w:val="28"/>
          <w:szCs w:val="28"/>
          <w:lang w:eastAsia="en-US"/>
        </w:rPr>
        <w:t>ГРАФИЧЕСКОЕ ИЗОБРАЖЕНИЕ № 4</w:t>
      </w:r>
    </w:p>
    <w:p>
      <w:pPr>
        <w:pStyle w:val="Normal"/>
        <w:shd w:fill="FFFFFF" w:val="clear"/>
        <w:suppressAutoHyphens w:val="true"/>
        <w:ind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ind w:right="-185" w:hanging="0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агмент Генерального плана </w:t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щевского сельского поселения </w:t>
      </w:r>
    </w:p>
    <w:p>
      <w:pPr>
        <w:pStyle w:val="Normal"/>
        <w:ind w:right="-185" w:hanging="0"/>
        <w:jc w:val="center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Кущевского района (в части станицы Кущевской).</w:t>
      </w:r>
    </w:p>
    <w:p>
      <w:pPr>
        <w:pStyle w:val="ConsPlusNormal"/>
        <w:ind w:right="-18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е функциональной зон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Зона образовательных 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реждений» для земельного участка 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кадастровым номером 23:17:1401029:41</w:t>
      </w:r>
    </w:p>
    <w:p>
      <w:pPr>
        <w:pStyle w:val="Normal"/>
        <w:shd w:fill="FFFFFF" w:val="clear"/>
        <w:suppressAutoHyphens w:val="true"/>
        <w:ind w:firstLine="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6"/>
        <w:jc w:val="center"/>
        <w:rPr>
          <w:b/>
          <w:b/>
          <w:caps/>
          <w:kern w:val="2"/>
          <w:sz w:val="28"/>
          <w:szCs w:val="28"/>
          <w:lang w:eastAsia="en-US"/>
        </w:rPr>
      </w:pPr>
      <w:r>
        <w:rPr>
          <w:b/>
          <w:cap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8030</wp:posOffset>
                </wp:positionH>
                <wp:positionV relativeFrom="paragraph">
                  <wp:posOffset>4880610</wp:posOffset>
                </wp:positionV>
                <wp:extent cx="2148840" cy="525780"/>
                <wp:effectExtent l="377190" t="1150620" r="5715" b="5715"/>
                <wp:wrapNone/>
                <wp:docPr id="13" name="Прямоугольная выноска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525960"/>
                        </a:xfrm>
                        <a:prstGeom prst="wedgeRectCallout">
                          <a:avLst>
                            <a:gd name="adj1" fmla="val -66490"/>
                            <a:gd name="adj2" fmla="val -263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рритория детских дошкольных 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  <w:t xml:space="preserve"> образовательных учреждений (Зона образовательных учреждени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ая выноска 8" fillcolor="white" stroked="t" o:allowincell="f" style="position:absolute;margin-left:258.9pt;margin-top:384.3pt;width:169.15pt;height:4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рритория детских дошкольных 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  <w:t xml:space="preserve"> образовательных учреждений (Зона образовательных учреждени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</wp:posOffset>
                </wp:positionH>
                <wp:positionV relativeFrom="paragraph">
                  <wp:posOffset>3557270</wp:posOffset>
                </wp:positionV>
                <wp:extent cx="1196340" cy="220980"/>
                <wp:effectExtent l="5080" t="114300" r="1029335" b="5715"/>
                <wp:wrapNone/>
                <wp:docPr id="14" name="Выноска 1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221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4481"/>
                            <a:gd name="adj4" fmla="val 182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en-US" w:bidi="ar-SA"/>
                              </w:rPr>
                              <w:t>23:17:1401029: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9" fillcolor="white" stroked="t" o:allowincell="f" style="position:absolute;margin-left:47.7pt;margin-top:280.1pt;width:94.15pt;height:17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eastAsia="en-US" w:bidi="ar-SA"/>
                        </w:rPr>
                        <w:t>23:17:1401029:41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3145" cy="6701790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0339" r="-5" b="10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ind w:left="4962" w:firstLine="6"/>
        <w:jc w:val="center"/>
        <w:rPr/>
      </w:pPr>
      <w:r>
        <w:rPr>
          <w:caps/>
          <w:kern w:val="2"/>
          <w:sz w:val="28"/>
          <w:szCs w:val="28"/>
          <w:lang w:eastAsia="en-US"/>
        </w:rPr>
        <w:t>ГРАФИЧЕСКОЕ ИЗОБРАЖЕНИЕ № 5</w:t>
      </w:r>
    </w:p>
    <w:p>
      <w:pPr>
        <w:pStyle w:val="Normal"/>
        <w:ind w:right="-185" w:hanging="0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агмент Генерального плана </w:t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щевского сельского поселения </w:t>
      </w:r>
    </w:p>
    <w:p>
      <w:pPr>
        <w:pStyle w:val="Normal"/>
        <w:ind w:right="-185" w:hanging="0"/>
        <w:jc w:val="center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Кущевского района (в части станицы Кущевской).</w:t>
      </w:r>
    </w:p>
    <w:p>
      <w:pPr>
        <w:pStyle w:val="ConsPlusNormal"/>
        <w:ind w:right="-18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функциональной зон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Зона объектов 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лигиозного назначения» для земельного участка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кадастровым номером 23:17:1401035:412</w:t>
      </w:r>
    </w:p>
    <w:p>
      <w:pPr>
        <w:pStyle w:val="ConsPlusNormal"/>
        <w:ind w:right="-18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right="-185" w:hanging="0"/>
        <w:jc w:val="center"/>
        <w:rPr>
          <w:cap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suppressAutoHyphens w:val="true"/>
        <w:ind w:firstLine="6"/>
        <w:jc w:val="center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6685</wp:posOffset>
                </wp:positionH>
                <wp:positionV relativeFrom="paragraph">
                  <wp:posOffset>2552700</wp:posOffset>
                </wp:positionV>
                <wp:extent cx="1196340" cy="220980"/>
                <wp:effectExtent l="5080" t="114300" r="1029335" b="5715"/>
                <wp:wrapNone/>
                <wp:docPr id="16" name="Выноска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221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4481"/>
                            <a:gd name="adj4" fmla="val 182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en-US" w:bidi="ar-SA"/>
                              </w:rPr>
                              <w:t>23:17:1401035:4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6" fillcolor="white" stroked="t" o:allowincell="f" style="position:absolute;margin-left:-11.55pt;margin-top:201pt;width:94.15pt;height:17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eastAsia="en-US" w:bidi="ar-SA"/>
                        </w:rPr>
                        <w:t>23:17:1401035:412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5205</wp:posOffset>
                </wp:positionH>
                <wp:positionV relativeFrom="paragraph">
                  <wp:posOffset>990600</wp:posOffset>
                </wp:positionV>
                <wp:extent cx="2148840" cy="525780"/>
                <wp:effectExtent l="1138555" t="5080" r="5715" b="1158875"/>
                <wp:wrapNone/>
                <wp:docPr id="17" name="Прямоугольная выноска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525960"/>
                        </a:xfrm>
                        <a:prstGeom prst="wedgeRectCallout">
                          <a:avLst>
                            <a:gd name="adj1" fmla="val -102837"/>
                            <a:gd name="adj2" fmla="val 269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ритория культовых здани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en-US"/>
                              </w:rPr>
                              <w:t xml:space="preserve"> (Зона объектов религиозного назнач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ая выноска 7" fillcolor="white" stroked="t" o:allowincell="f" style="position:absolute;margin-left:279.15pt;margin-top:78pt;width:169.15pt;height:4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рритория культовых зданий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auto"/>
                          <w:lang w:val="ru-RU" w:bidi="ar-SA" w:eastAsia="en-US"/>
                        </w:rPr>
                        <w:t xml:space="preserve"> (Зона объектов религиозного назнач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96485" cy="662114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3324" r="-7" b="6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662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caps/>
          <w:kern w:val="2"/>
          <w:sz w:val="28"/>
          <w:szCs w:val="28"/>
          <w:lang w:eastAsia="en-US"/>
        </w:rPr>
      </w:pPr>
      <w:r>
        <w:rPr>
          <w:caps/>
          <w:kern w:val="2"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lang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32:00Z</dcterms:created>
  <dc:creator>Arx</dc:creator>
  <dc:description/>
  <cp:keywords/>
  <dc:language>en-US</dc:language>
  <cp:lastModifiedBy>ДВВ</cp:lastModifiedBy>
  <cp:lastPrinted>2017-02-08T16:43:00Z</cp:lastPrinted>
  <dcterms:modified xsi:type="dcterms:W3CDTF">2017-03-01T10:45:00Z</dcterms:modified>
  <cp:revision>22</cp:revision>
  <dc:subject/>
  <dc:title/>
</cp:coreProperties>
</file>